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ЕЛЕЦ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30» сентября 2025 г.                                                                           № 50-1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треле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center" w:pos="1710" w:leader="none"/>
        </w:tabs>
        <w:jc w:val="center"/>
        <w:rPr/>
      </w:pPr>
      <w:r>
        <w:rPr>
          <w:sz w:val="28"/>
          <w:szCs w:val="28"/>
        </w:rPr>
        <w:t>О внесении изменений в Решение Стрелецкого сельского Совета народных депутатов № 43-1 сс от 26 декабря 2024 г. «О бюджете Стрелецкого сельского поселения на 2025год и на плановый период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елецкий сельский Совет народных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Внести в Решение Стрелецкого сельского совета народных депутатов №43-1сс от 26.12.2024 года «О бюджете Стрелецкого сельского поселения на 2025 год </w:t>
      </w:r>
      <w:r>
        <w:rPr>
          <w:sz w:val="28"/>
          <w:szCs w:val="28"/>
        </w:rPr>
        <w:t>и плановый период 2026-2027 годов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Утвердить основные характеристики бюджета сельского поселения на 2025 год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) прогнозируемый общий объем доходов бюджета в сумме 20900,08090 тыс. руб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20900,0809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1 изложить в следующей редакции: приложение №1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3 изложить в следующей редакции: приложение №2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№5 изложить в следующей редакции: приложение №3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№7 изложить в следующей редакции: приложение №4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 №9 изложить в следующей редакции: приложение №5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№13 изложить в следующей редакции: приложение №6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о внесении изменений в бюджет Стрелецкого сельского поселения на 2025 год вывесить для всеобщего обнародования.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>Глава сельского поселения                                                                  А.А.Чаада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8:00Z</dcterms:created>
  <dc:creator>User</dc:creator>
  <dc:description/>
  <cp:keywords/>
  <dc:language>en-US</dc:language>
  <cp:lastModifiedBy>Иванов Иван</cp:lastModifiedBy>
  <cp:lastPrinted>2025-07-11T10:48:00Z</cp:lastPrinted>
  <dcterms:modified xsi:type="dcterms:W3CDTF">2025-10-09T16:27:00Z</dcterms:modified>
  <cp:revision>36</cp:revision>
  <dc:subject/>
  <dc:title>РОССИЙСКАЯ ФЕДЕРАЦИЯ</dc:title>
</cp:coreProperties>
</file>